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74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 проект постановления администрации города «О  внесении изменений в постановление администрации города от 31.10.2013 № 278-па «Об утверждении муниципальной программы «Развитие гражданского общества муниципального образования городской округ город Пыть-Ях на 2014-2020 годы» (в ред. от 03.09.2014 № 221-па, от 22.10.2014 № 249-па, от 15.12.2014 № 310-па, от 17.02.2015 № 32-па)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spacing w:lineRule="exact" w:line="317"/>
        <w:ind w:right="-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24 сентябр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подготовлено  в соответствии со ст.8 Положения о Счетно-контрольной палате г.Пыть-Ях по запросу заведующей сектором пресс-службы Кулиш О.В. (исх. № 35 от 21.09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Ф и ХМАО-Югра, муниципальных правовых актов г.Пыть-Я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Ф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 (с изм. от 02.06.2015 № 340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 от 13.08.2014 № 207- па)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, эксперты к проведению экспертизы не привлека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тавленным проектом вносятся изменения в программу </w:t>
      </w:r>
      <w:r>
        <w:rPr>
          <w:spacing w:val="-9"/>
          <w:sz w:val="28"/>
          <w:szCs w:val="28"/>
        </w:rPr>
        <w:t>«</w:t>
      </w:r>
      <w:r>
        <w:rPr>
          <w:sz w:val="28"/>
          <w:szCs w:val="28"/>
        </w:rPr>
        <w:t>Развитие гражданского общества муниципального образования городской округ город Пыть–Ях на 2014-2020 годы</w:t>
      </w:r>
      <w:r>
        <w:rPr>
          <w:spacing w:val="-9"/>
          <w:sz w:val="28"/>
          <w:szCs w:val="28"/>
        </w:rPr>
        <w:t xml:space="preserve">» </w:t>
      </w:r>
      <w:r>
        <w:rPr>
          <w:sz w:val="28"/>
          <w:szCs w:val="28"/>
        </w:rPr>
        <w:t xml:space="preserve"> в паспорт программы (финансовое обеспечение муниципальной программы), в приложение № 2,3 (изложено в новой редакции согласно приложениям 1,2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программу связано с увеличением объема финансирования на 2015 год в сумме 280,7 тыс.руб., средства местного бюджета.</w:t>
      </w:r>
      <w:r>
        <w:rPr>
          <w:color w:val="808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е изменения в программу соответствуют утвержденным бюджетным ассигн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проекту постановления администрации г.Пыть-Ях «О  внесении изменений в постановление администрации города от 31.10.2013 № 278-па «Об утверждении муниципальной программы «Развитие гражданского общества муниципального образования городской округ город Пыть–Ях на 2014-2020 годы» (в ред. от 03.09.2014 № 221-па, от 22.10.2014 № 249-па, от 15.12.2014 № 310-па, от 17.02.2015 № 32-па)  замечания и предложения отсутствуют.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счет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    </w:t>
        <w:tab/>
        <w:tab/>
        <w:tab/>
        <w:tab/>
        <w:tab/>
        <w:t xml:space="preserve">    </w:t>
        <w:tab/>
        <w:tab/>
        <w:tab/>
        <w:tab/>
        <w:t xml:space="preserve"> В.М.Бичурина</w:t>
      </w:r>
    </w:p>
    <w:sectPr>
      <w:footerReference w:type="default" r:id="rId2"/>
      <w:type w:val="nextPage"/>
      <w:pgSz w:w="11906" w:h="16838"/>
      <w:pgMar w:left="1247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55:00Z</dcterms:created>
  <dc:creator>Рогаченко</dc:creator>
  <dc:description/>
  <cp:keywords/>
  <dc:language>en-US</dc:language>
  <cp:lastModifiedBy>Admin</cp:lastModifiedBy>
  <cp:lastPrinted>2015-09-24T12:19:00Z</cp:lastPrinted>
  <dcterms:modified xsi:type="dcterms:W3CDTF">2015-09-24T06:37:00Z</dcterms:modified>
  <cp:revision>13</cp:revision>
  <dc:subject/>
  <dc:title>Экспертное заключение</dc:title>
</cp:coreProperties>
</file>